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4 rámcové dohody kupní č. S248/25 - Podmínky zásob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 areálu kupujícího za účelem zefektivnění dodávání nástrojů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konsignačního skladu s ohledem na jeho organizační zvyklosti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dávat Kupujícímu nástroje prostřednictvím toolboxu, a to následovně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plnění bude kupujícímu dodáváno primárně prostřednictvím výdejového zařízení – toolboxu. Pro tyto účely má kupující umístěné v provozovně 2 řídící toolboxy a 5 přídavných toolboxu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 zásob zboží v toolboxu bude prodávající spravovat tak, aby počet kusů obsahu toolboxu neklesl pod kritické minimální množství zboží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a základě odběru zboží v jednom pracovním dni klesne jeho počet v toolboxu pod minimální množství zboží, je prodávající povinen doplnit zásoby zboží na alespoň minimální množství zboží nejpozději do třech pracovních dnů bez ohrožení provozu od okamžiku, kdy k takovému poklesu došlo. 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minimální množství obsahu bude stanoveno po vzájemné konzultaci oprávněných zaměstnanců smluvních stran s ohledem na plánovanou výrobu a bude uvedeno v objednávce plnění. V případě změny potřeby může být výše minimálního množství změněna. V případě navýšení minimálního množství bude takto provedená změna účinná nejdříve dva (2) pracovní dny po jejím provedení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nástroje specifikované podle technické specifikace uvedené v příloze č. 2 rámcové dohody č. S183/25 (dále jen „</w:t>
      </w:r>
      <w:r>
        <w:rPr>
          <w:rFonts w:cs="Arial" w:ascii="Arial" w:hAnsi="Arial"/>
          <w:i/>
        </w:rPr>
        <w:t>nástroje</w:t>
      </w:r>
      <w:r>
        <w:rPr>
          <w:rFonts w:cs="Arial" w:ascii="Arial" w:hAnsi="Arial"/>
        </w:rPr>
        <w:t>“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si vyhrazuje právo aktualizovat výši minimálního a maximálního množství v souladu s jeho výrobními požadavky, a to vždy čtvrtletně. O změně limitního množství a určení konkrétního druhu nástrojů bude prodávající kupujícím informován na e-mail oprávněné osoby uvedené v rámcové dohodě, a to v dostatečném předstihu, tj. minimálně 3 pracovní dny před požadovaným termínem naskladnění.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nástrojů kupujícím z konsignačního skladu, jsou nástroje ve vlastnictví prodávajícího. </w:t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konsignace</w:t>
      </w:r>
    </w:p>
    <w:p>
      <w:pPr>
        <w:pStyle w:val="Normal"/>
        <w:numPr>
          <w:ilvl w:val="0"/>
          <w:numId w:val="1"/>
        </w:numPr>
        <w:spacing w:lineRule="auto" w:line="240" w:before="28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doplňování toolboxů bude probíhat takto: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ledování zásob v systému Toolbox</w:t>
      </w:r>
    </w:p>
    <w:p>
      <w:pPr>
        <w:pStyle w:val="Odstavecseseznamem"/>
        <w:numPr>
          <w:ilvl w:val="0"/>
          <w:numId w:val="7"/>
        </w:numPr>
        <w:spacing w:lineRule="auto" w:line="240" w:before="0" w:after="20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průběžně monitorovat stav zásob prostřednictvím systému Toolbox. Jakmile systém vygeneruje informaci o poklesu zásob pod stanovenou minimální hodnotu zásoby, je prodávající automaticky upozorněn prostřednictvím emailem o poklesu zásob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 dodavatele do VOP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e-mailové informace z předešlého odstavce prodávající fyzicky přijede do areálu kupujícího v Šenově u Nového Jičína, kde je umístěn automat (segment 3 a Segment 4) na výdej, a to pouze v pracovní dny mezi 7:00 – 14:00 hod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ihlášení k Toolboxu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rodávající se přihlásí do systému Toolbox přímo u výdejního automatu pomocí přístupových údajů (např. čip, PIN nebo jiné ověření identity). Po přihlášení prodávající uvidí pouze jím dodávané položk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lnění požadovaných polož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přihlášení prodávající vidí seznam svých položek, které je potřeba doplnit. Na základě této informace fyzicky doplní chybějící nástroje do automatu podle specifikace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tvrzení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doplnění dodavatel potvrdí v systému, že byly položky doplněny. Tím se aktualizuje stav zásob v systému Toolbox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znam o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automaticky vygeneruje záznam o doplnění, který může být využit pro kontrolu, reporting nebo fakturaci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se zavazuje zaškolit určené pracovníky prodávajícího k obsluze a doplňování toolboxů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4</w:t>
        <w:br/>
        <w:t>Všeobecná ustano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na své náklady, a to zpravidla jednou týdně, nebo neprodleně při poklesu některé z položek pod dohodnuté minimální limitní množství. Zásobování nástroj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nástrojů nestává jejich vlastníkem. Vlastnické právo přechází na kupujícího okamžikem odebrání nástrojů z konsignačního skladu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nástroje nastává až na základě vystavení dodacího listu a daňového dokladu – faktury prodávajícím. Náležitosti dodacího listu se přiměřené řídí podmínkami stanovenými v rámcové dohodě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, že prodávající má právo kdykoli provést fyzickou kontrolu či inventuru nástrojů v konsignačním skladu. Kontrolu provede svými pracovníky nebo jinými zplnomocněnými osobami. Kupující je povinen umožnit těmto osobám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5</w:t>
        <w:br/>
        <w:t>Práva a povinnosti prodávajícíh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rámcové dohody budou neodebrané nástroje z konsignačního skladu stále majetkem prodávajícího, který není oprávněn fakturovat tyto nástroje po ukončení smlouvy. Kupující tedy není povinen odebrat veškeré prodávajícím naskladněné nástroj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na základě odebraných nástrojů, které budou generovány výdejovým zařízením – toolboxem, a to vždy k poslednímu dni v kalendářním měsíci. Náležitosti daňového dokladu – faktury a platební podmínky se řídí článkem V. rámcové dohody, není-li touto přílohou stanoveno jina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lánek 6</w:t>
        <w:br/>
        <w:t>Kontaktní osoby pro obsluhu výdejního automatu – toolboxu</w:t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Petr Kula, kula.p@vop.cz, +420 556 783 595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Václav Hanák, hanak.v@vop.cz, +420 556 783 318</w:t>
      </w:r>
    </w:p>
    <w:p>
      <w:pPr>
        <w:pStyle w:val="Seznamoprvnnchosob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kupujícího:</w:t>
      </w:r>
    </w:p>
    <w:p>
      <w:pPr>
        <w:pStyle w:val="Seznamoprvnnchosob"/>
        <w:numPr>
          <w:ilvl w:val="0"/>
          <w:numId w:val="0"/>
        </w:numPr>
        <w:ind w:left="567" w:hanging="0"/>
        <w:rPr>
          <w:highlight w:val="yellow"/>
        </w:rPr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áva dat v rámci systému Toolbox</w:t>
      </w:r>
    </w:p>
    <w:p>
      <w:pPr>
        <w:pStyle w:val="Seznamoprvnnchosob"/>
        <w:numPr>
          <w:ilvl w:val="0"/>
          <w:numId w:val="11"/>
        </w:numPr>
        <w:ind w:left="567" w:hanging="567"/>
        <w:jc w:val="both"/>
        <w:rPr/>
      </w:pPr>
      <w:r>
        <w:rPr/>
        <w:t>Veškerá data, která jsou v systému Toolbox buď získána (např. z provozu, uživatelských akcí, stavu zásob), nebo automaticky vygenerována (např. reporty, upozornění), podléhají přísným pravidlům správy a zabezpečení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Všechna data musí být ukládána výhradně na úložištích smluvních stran – tedy buď u prodávajícího, nebo u kupujícího, dle předem stanovených pravidel. V žádném případě nesmí být data ukládána mimo areály kupujícího, a to ani do externích cloudových služeb nebo jiných vzdálených úložišť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Jedinou výjimkou z výše uvedeného pravidla jsou automaticky vygenerované reporty, které byly předem odsouhlaseny oběma stranami. Tyto reporty mohou být sdíleny mimo areál kupujícího, avšak pouze v rozsahu, který byl schválen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Žádná data získaná nebo zpracovaná v rámci systému Toolbox nesmí být poskytována třetím stranám. Prodávající je povinen zajistit, že k datům nemá přístup žádný externí subjekt bez výslovného souhlasu kupujícího.</w:t>
      </w:r>
    </w:p>
    <w:p>
      <w:pPr>
        <w:pStyle w:val="Seznamoprvnnchosob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Prodávající se zavazuje, že na vyžádání předloží kupujícímu informace o tom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m subjektem jsou data zpracovávána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de (fyzicky nebo virtuálně) ke zpracování dochází,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 je účel a rozsah zpracování.</w:t>
      </w:r>
    </w:p>
    <w:p>
      <w:pPr>
        <w:pStyle w:val="Normal"/>
        <w:spacing w:before="0" w:after="160"/>
        <w:ind w:left="567" w:hanging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OVZ/020/3/2025 Dodávky nástroj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8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numPr>
        <w:ilvl w:val="0"/>
        <w:numId w:val="8"/>
      </w:numPr>
      <w:spacing w:lineRule="auto" w:line="240" w:before="120" w:after="120"/>
      <w:ind w:hanging="7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20:00Z</dcterms:created>
  <dc:creator>Remiáš Jakub</dc:creator>
  <dc:description/>
  <cp:keywords/>
  <dc:language>en-US</dc:language>
  <cp:lastModifiedBy>Vladimíra Nězgodová</cp:lastModifiedBy>
  <dcterms:modified xsi:type="dcterms:W3CDTF">2025-10-29T11:20:00Z</dcterms:modified>
  <cp:revision>2</cp:revision>
  <dc:subject/>
  <dc:title/>
</cp:coreProperties>
</file>